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Молдаванское сельское поселение, поселок Виноградн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Молоде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8 октября по 6 но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Амбулаторно-поликлиническое обслуживание» [3.4.1] на земельный участок с кадастровым номером 23:15:0806001:874, расположенный по адресу: Краснодарский край, Крымский район, Молдаванское сельское поселение, поселок Виноградный, улица Молодежная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малоэтажными жилыми домами (Ж-2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0-27T16:42:00Z</dcterms:modified>
  <cp:revision>231</cp:revision>
  <dc:subject/>
  <dc:title/>
</cp:coreProperties>
</file>